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  <w:t>CM Goals - Planning Too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515"/>
        <w:gridCol w:w="3157"/>
        <w:gridCol w:w="2006"/>
      </w:tblGrid>
      <w:tr>
        <w:trPr>
          <w:trHeight w:val="138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oal(s):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vidence of Progress/Products to Be Produce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tion Step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o</w:t>
            </w:r>
          </w:p>
        </w:tc>
      </w:tr>
      <w:tr>
        <w:trPr>
          <w:trHeight w:val="206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3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92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veloped by Ann Johnson – AJOHNSON199@MSN.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03:00Z</dcterms:created>
  <dc:creator>kristy</dc:creator>
  <dc:description/>
  <cp:keywords/>
  <dc:language>en-US</dc:language>
  <cp:lastModifiedBy>llakins</cp:lastModifiedBy>
  <cp:lastPrinted>2004-08-19T11:23:00Z</cp:lastPrinted>
  <dcterms:modified xsi:type="dcterms:W3CDTF">2009-08-06T19:25:00Z</dcterms:modified>
  <cp:revision>3</cp:revision>
  <dc:subject/>
  <dc:title>Professional Growth Plan</dc:title>
</cp:coreProperties>
</file>